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9410</wp:posOffset>
            </wp:positionH>
            <wp:positionV relativeFrom="paragraph">
              <wp:posOffset>-29146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ЛОБОДСКОГО СЕЛЬСКОГО ПОСЕЛЕНИЯ ДЕМИД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29.08.2019 года                                                                                                        № 26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дополнения в </w:t>
      </w: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 Слободского сельского поселения Демидовского района Смолен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. 4 ст. 18 Федерального закона от 24.07.2007г. № 209-ФЗ «О развитии малого и среднего предпринимательства в Российской Федерации», Уставом Слободского сельского поселения Демидовского района Смоленской области, в целях предоставления муниципального имущества Слободского сельского поселения Демидовского района Смоленской области </w:t>
      </w:r>
      <w:r>
        <w:rPr>
          <w:rFonts w:cs="Times New Roman" w:ascii="Times New Roman" w:hAnsi="Times New Roman"/>
          <w:sz w:val="28"/>
          <w:szCs w:val="28"/>
        </w:rPr>
        <w:t>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Слободского сельского поселения Демидовского района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Дополнить пунктом 4 прилагаемый перечень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Слободского сельского поселения Демидовского района Смолен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ый решением Совета депутатов Слободского сельского поселения Демидовского района Смоленской области от 21.06.2019 № 21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униципальное имущество, включенное в вышеуказанный Перечень, не подлежит отчуждению в частную собственность, в том числе в собственность субъектам малого или среднего предпринимательства, арендующих это имущ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подлежит официальному опубликованию в газете «Поречанка», а также размещению в сети Интернет на официальном сайте Слободского сельского поселения Демидовского района Смоленской област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бод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    Г.В.Заварзин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0:00Z</dcterms:created>
  <dc:creator>Сельское поселение</dc:creator>
  <dc:description/>
  <cp:keywords/>
  <dc:language>en-US</dc:language>
  <cp:lastModifiedBy>user</cp:lastModifiedBy>
  <cp:lastPrinted>2019-08-29T10:07:00Z</cp:lastPrinted>
  <dcterms:modified xsi:type="dcterms:W3CDTF">2019-08-29T07:09:00Z</dcterms:modified>
  <cp:revision>29</cp:revision>
  <dc:subject/>
  <dc:title/>
</cp:coreProperties>
</file>