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jc w:val="right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1470</wp:posOffset>
            </wp:positionH>
            <wp:positionV relativeFrom="paragraph">
              <wp:posOffset>-281305</wp:posOffset>
            </wp:positionV>
            <wp:extent cx="697865" cy="798195"/>
            <wp:effectExtent l="0" t="0" r="0" b="0"/>
            <wp:wrapTight wrapText="bothSides">
              <wp:wrapPolygon edited="0">
                <wp:start x="8554" y="373"/>
                <wp:lineTo x="5667" y="1588"/>
                <wp:lineTo x="1176" y="6448"/>
                <wp:lineTo x="214" y="15886"/>
                <wp:lineTo x="641" y="20278"/>
                <wp:lineTo x="1818" y="20278"/>
                <wp:lineTo x="18605" y="20278"/>
                <wp:lineTo x="19674" y="20278"/>
                <wp:lineTo x="21064" y="18315"/>
                <wp:lineTo x="21064" y="15886"/>
                <wp:lineTo x="20209" y="7008"/>
                <wp:lineTo x="14649" y="1120"/>
                <wp:lineTo x="11869" y="373"/>
                <wp:lineTo x="8554" y="37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2" t="-99" r="-112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rFonts w:cs="Times New Roman"/>
          <w:b w:val="false"/>
          <w:bCs w:val="false"/>
          <w:lang w:val="en-US" w:eastAsia="en-US"/>
        </w:rPr>
      </w:r>
    </w:p>
    <w:p>
      <w:pPr>
        <w:pStyle w:val="Heading1"/>
        <w:ind w:left="0" w:hanging="0"/>
        <w:jc w:val="left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 СЛОБОДСКОГО СЕЛЬСКОГО ПОСЕЛЕНИЯ ДЕМИДОВСКОГО РАЙОНА СМОЛ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</w:rPr>
        <w:t>13  декабря  2019 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</w:rPr>
        <w:t xml:space="preserve">                                                                                          № 4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240" w:before="0" w:after="0"/>
        <w:ind w:right="51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ложение о налоге на имущество физических лиц на территории Слободского сельского поселения Демидовского района Смоленской области</w:t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15.04.2019 № 63-ФЗ «О внесении изменений в часть вторую Налогового кодекса Российской Федерации и статью 9 Федерального закона «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» и от 29.09.2019 № 325-ФЗ, Совет депутатов Слободского сельского поселения Демидовского района Смоленской области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оложение о налоге на имущество физических лиц на территории Слободского сельского поселения Демидовского района Смоленской области, утвержденное решением Совет депутатов Слободского сельского поселения Демидовского района Смоленской области от </w:t>
      </w:r>
      <w:r>
        <w:rPr>
          <w:rFonts w:cs="Times New Roman" w:ascii="Times New Roman" w:hAnsi="Times New Roman"/>
          <w:color w:val="000000"/>
          <w:sz w:val="28"/>
          <w:szCs w:val="28"/>
        </w:rPr>
        <w:t>29.03.2018г.  № 11 (в редакции от 28.12.2018 № 38, от 07.02.2019 № 6, от 19.04.2019 № 15)</w:t>
      </w:r>
      <w:r>
        <w:rPr>
          <w:rFonts w:cs="Times New Roman" w:ascii="Times New Roman" w:hAnsi="Times New Roman"/>
          <w:sz w:val="28"/>
          <w:szCs w:val="28"/>
        </w:rPr>
        <w:t>,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разделе 3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ункте 3.1 слова «указанная в Едином государственном реестре недвижимости по состоянию на» заменить словами «внесенная в Единый государственный реестр недвижимости и подлежащая применению с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полнить пунктом 3.5.1 следующего содержан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.5.1. Налоговая база в отношении объектов налогообложения, указанных в </w:t>
      </w:r>
      <w:r>
        <w:rPr>
          <w:rFonts w:cs="Times New Roman" w:ascii="Times New Roman" w:hAnsi="Times New Roman"/>
          <w:color w:val="000000"/>
          <w:sz w:val="28"/>
          <w:szCs w:val="28"/>
        </w:rPr>
        <w:t>пунктах 3.2-3.4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раздела, находящихся в собственности физических лиц, имеющих трех и более несовершеннолетних детей, уменьшается на величину кадастровой стоимости 5 квадратных метров общей площади квартиры, площади части квартиры, комнаты и 7 квадратных метров общей площади жилого дома, части жилого дома в расчете на каждого несовершеннолетнего ребен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ый вычет, предусмотренный настоящим пунктом, предоставляется в отношении одного объекта налогообложения каждого вида (квартира, часть квартиры, комната, жилой дом, часть жилого дома) в порядке, аналогичном порядку, предусмотренному </w:t>
      </w:r>
      <w:r>
        <w:rPr>
          <w:rFonts w:cs="Times New Roman" w:ascii="Times New Roman" w:hAnsi="Times New Roman"/>
          <w:color w:val="000000"/>
          <w:sz w:val="28"/>
          <w:szCs w:val="28"/>
        </w:rPr>
        <w:t>пунктами 6 и 7 статьи 407</w:t>
      </w:r>
      <w:r>
        <w:rPr>
          <w:rFonts w:cs="Times New Roman" w:ascii="Times New Roman" w:hAnsi="Times New Roman"/>
          <w:sz w:val="28"/>
          <w:szCs w:val="28"/>
        </w:rPr>
        <w:t xml:space="preserve"> Налогового Кодекса, в том числе в случае непредставления в налоговый орган соответствующего заявления, уведомления.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пункте 3.6 цифру «3.5» заменить цифрой «3.5.1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, за исключением положений, для которых установлены иные сроки вступления их в си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ействие положения подпункта «б» пункта 1.1 распространяется на правоотношения, возникшие с налогового периода 2018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опубликовать в газете «Поречан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  <w:sz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  <w:sz w:val="28"/>
        </w:rPr>
        <w:t>Слобод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  <w:sz w:val="28"/>
        </w:rPr>
        <w:t>Демидовского района Смоленской области                                              Г.В. Заварзин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7"/>
      <w:szCs w:val="37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 Знак Знак"/>
    <w:basedOn w:val="2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Normal"/>
    <w:qFormat/>
    <w:pPr>
      <w:spacing w:lineRule="auto" w:line="240"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tyle17">
    <w:name w:val="Название объекта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1"/>
    <w:qFormat/>
    <w:pPr>
      <w:widowControl/>
      <w:suppressAutoHyphens w:val="true"/>
      <w:bidi w:val="0"/>
    </w:pPr>
    <w:rPr>
      <w:rFonts w:ascii="Arial" w:hAnsi="Arial" w:eastAsia="Times New Roman" w:cs="Tahoma"/>
      <w:color w:val="auto"/>
      <w:sz w:val="20"/>
      <w:szCs w:val="24"/>
      <w:lang w:val="ru-RU" w:eastAsia="zh-CN" w:bidi="hi-IN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  <Company>КонсультантПлюс Версия 4018.00.2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9:17:00Z</dcterms:created>
  <dc:creator/>
  <dc:description/>
  <cp:keywords/>
  <dc:language>en-US</dc:language>
  <cp:lastModifiedBy>user</cp:lastModifiedBy>
  <cp:lastPrinted>2019-11-05T16:07:00Z</cp:lastPrinted>
  <dcterms:modified xsi:type="dcterms:W3CDTF">2019-12-13T07:55:00Z</dcterms:modified>
  <cp:revision>8</cp:revision>
  <dc:subject/>
  <dc:title>"Налоговый кодекс Российской Федерации (часть вторая)" от 05.08.2000 N 117-ФЗ(ред. от 15.04.201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