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3" w:right="39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/>
      </w:pPr>
      <w:r>
        <w:rPr/>
      </w:r>
    </w:p>
    <w:p>
      <w:pPr>
        <w:pStyle w:val="Normal"/>
        <w:ind w:left="1083" w:right="396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 17  июля  2019 года                           № 26</w:t>
      </w:r>
    </w:p>
    <w:p>
      <w:pPr>
        <w:pStyle w:val="Normal"/>
        <w:ind w:left="1083"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 xml:space="preserve">Об утверждении отчета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ом кодексом Российской Федерации,   Положением о бюджетном процессе Слободского сельского поселения Демидовского района Смоленской области, утвержденным Решением Совета депутатов Слободского сельского поселения Демидовского района Смоленской области от 24.10.2016 года № 27 (в редакции от 27.10.2017 №33), Администрация Слободского сельского поселения Демидов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отчет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анное постановление опубликовать в газете «Поречанк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лоб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С.Н.Родченкова</w:t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3:00Z</dcterms:created>
  <dc:creator>холм</dc:creator>
  <dc:description/>
  <cp:keywords/>
  <dc:language>en-US</dc:language>
  <cp:lastModifiedBy>user</cp:lastModifiedBy>
  <cp:lastPrinted>2019-07-17T08:50:00Z</cp:lastPrinted>
  <dcterms:modified xsi:type="dcterms:W3CDTF">2019-07-17T05:50:00Z</dcterms:modified>
  <cp:revision>33</cp:revision>
  <dc:subject/>
  <dc:title/>
</cp:coreProperties>
</file>