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2514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  <w:br/>
        <w:t xml:space="preserve">СЛОБОДСКОГО СЕЛЬСКОГО ПОСЕЛЕНИЯ </w:t>
        <w:br/>
        <w:t xml:space="preserve">ДЕМИДОВСКОГО РАЙОНА СМОЛЕНСКОЙ ОБЛАСТИ 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 xml:space="preserve">Р А С П О Р Я Ж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</w:rPr>
        <w:t>от   18  марта   2020 года                    № 9-р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оценки налоговых расходов Слободского сельского поселения Демидовского района  Смоленской област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74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2 июня 2019 года N 796 "Об общих требованиях к оценке налоговых расходов субъектов Российской Федерации и муниципальных образований"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</w:t>
      </w:r>
      <w:hyperlink w:anchor="P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налоговых расходов Слободского сельского поселения Демидовского района Смоленской област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распоряжение вступает в силу со дня подписания и распространяет свое действие на правоотношения, возникшие с  01 января 2020 года.</w:t>
      </w:r>
    </w:p>
    <w:p>
      <w:pPr>
        <w:pStyle w:val="ConsPlusNormal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бод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Г.В.Заварз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ind w:left="623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ем Администрации Слободского сельского поселения Демидовского района</w:t>
      </w:r>
    </w:p>
    <w:p>
      <w:pPr>
        <w:pStyle w:val="ConsPlusNormal"/>
        <w:ind w:left="62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</w:t>
      </w:r>
    </w:p>
    <w:p>
      <w:pPr>
        <w:pStyle w:val="ConsPlusNormal"/>
        <w:ind w:left="62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3.2020 № 9-р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26"/>
      <w:bookmarkStart w:id="1" w:name="P26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и налоговых расходов Слобод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правила проведения оценки налоговых расходов по местным налогам Слободского сельского поселения Демидовского района Смоленской области (далее – Слободское сельское поселение), правила формирования информации о нормативных, целевых и фискальных характеристиках налоговых расходов Слободского сельского поселения, порядок обобщения результатов оценки эффективности налоговых расходов Слобод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целях настоящего Порядка применяются следующие понятия и терми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расходы Слободского сельского поселения  (далее также - налоговые расходы) - выпадающие доходы  бюджета Слободского сельского поселения (далее – местного бюджета), обусловленные налоговыми льготами, освобождениями и иными преференциями по налогам и сборам, предусмотренными муниципальными правовыми актами Слободского сельского поселения в качестве мер муниципальной поддержки в соответствии с целями муниципальных программ и (или) целями социально-экономической политики Слободского сельского поселения, не относящимися к муниципальным программ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атор налоговых расходов Слободского сельского поселения  - бухгалтер Администрации Слободского сельского поселения, ответственный за достижение соответствующих налоговым расходам Слободского сельского поселения  целей муниципальной программы  и (или) целей социально-экономической политики Слободского сельского поселения, не относящихся к муниципальным программам, осуществляющий оценку налоговых расходов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ые характеристики налоговых расходов Слободского сельского поселения  - сведения о положениях решений Совета депутатов Слободского сельского поселения, которыми предусматриваются налоговые льготы (пониженные ставки), освобождения и иные преференции по  местным налогам  (далее также - льготы), наименованиях налогов, по которым установлены льготы, категориях плательщиков, для которых предусмотрены льготы, по 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казателей для проведения оценки налоговых расходов Слободского сельского поселения  согласно приложению N 1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налоговых расходов Слободского сельского поселения  - комплекс мероприятий по оценке объемов налоговых расходов Слободского сельского поселения, обусловленных льготами, предоставленными плательщикам, а также по оценке эффективности налоговых расходов Слобод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объемов налоговых расходов Слободского сельского поселения  - определение объемов выпадающих доходов местного бюджета, обусловленных льготами, предоставленными плательщик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налоговых расходов Слободского сельского поселения  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Слобод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алоговых расходов Слободского сельского поселения  - документ, содержащий сведения о распределении налоговых расходов Слободского сельского поселения  в соответствии с целями муниципальных программ, структурных элементов муниципальных программ и (или) целями социально-экономической политики Слободского сельского поселения, не относящимися к муниципальным программам, а также о кураторах налоговых расх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налоговые расходы Слободского сельского поселения  - целевая категория налоговых расходов Слободского сельского поселения, обусловленных необходимостью обеспечения социальной защиты (поддержки) населения. Социальные налоговые расходы считаются эффективными и не подлежат оценке, если они предоставлены участникам, инвалидам Великой Отечественной войны, а также ветеранам и инвалидам боевых действ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ующие налоговые расходы Слободского сельского поселения  - целевая категория налоговых расходов Слободского сельского поселения, предполагающих стимулирование экономической активности субъектов предпринимательской деятельности и последующее увеличение доходов местного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е налоговые расходы Слободского сельского поселения  - целевая категория налоговых расходов Слободского сельского поселения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средств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скальные характеристики налоговых расходов Слободского сельского поселения  - сведения об объеме льгот, предоставленных плательщикам, о численности получателей льгот и об объеме налогов, задекларированных ими для уплаты в местный бюдж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характеристики налогового расхода Слободского сельского поселения  - сведения о целях предоставления, показателях (индикаторах) достижения целей предоставления льго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тнесение налоговых расходов к муниципальным программам осуществляется исходя из целей муниципальных программ, структурных элементов муниципальных программ и (или) целей социально-экономической политики Слободского сельского поселения, не относящихся к муниципальным программам (далее также - цели социально-экономической политик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целях оценки налоговых расходов куратор налоговых расходов Слободского сельского посел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формирует перечень налоговых расходов Слобод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еспечивает сбор и формирование информации о нормативных, целевых и фискальных характеристиках налоговых расходов по </w:t>
      </w:r>
      <w:hyperlink w:anchor="P1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н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казателей для проведения оценки налоговых расходов Слободского сельского поселения  согласно приложению N 1 к настоящему Порядку, формирует оценку объемов налоговых расходов за отчетный финансовый год, а также оценку объемов налоговых расходов на текущий финансовый год, очередной финансовый год и плановый пери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существляет обобщение результатов оценки эффективности налоговых расходов Слободского сель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ределяет правила формирования информации о нормативных, целевых и фискальных характеристиках налоговых расходов, подлежащей включению в перечень налоговых расх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целях оценки налоговых расходов куратор налоговых расход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формирует </w:t>
      </w:r>
      <w:hyperlink w:anchor="P1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казателей для проведения оценки налоговых расходов Слободского сельского поселения  согласно приложению N 1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существляет оценку эффективности налоговых расходов и подготавливает </w:t>
      </w:r>
      <w:hyperlink w:anchor="P25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зультатах оценки эффективности налогового расхода за соответствующий финансовый год по форме согласно приложению N 2 к настоящему Порядку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ила формирования информации о нормативных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х и фискальных характеристиках налоговых расход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лободского сельского посел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уратор налоговых расходов ежегодно осуществляет учет и контроль информации о налоговых льготах, освобождениях и иных преференциях, установленных муниципальными правовыми актами Слобод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Информация о нормативных, целевых и фискальных характеристиках налоговых расходов Слободского сельского поселения  формируется куратором налоговых расходов в отношении льгот, включенных в перечень налоговых расходов Слободского сельского поселения  на очередной финансовый год и планов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Учет информации о налоговых расходах Слободского сельского поселения  осуществляется куратором налоговых расходов в электронном виде (в формате электронной таблицы) в разрезе показателей, включенных в </w:t>
      </w:r>
      <w:hyperlink w:anchor="P1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казателей для проведения оценки налоговых расходов Слободского сельского поселения, предусмотренных приложением N 1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В целях сбора и учета информации о фискальных характеристиках налоговых расходов Слободского сельского поселения куратор налоговых расходов запрашивает в Управлении Федеральной налоговой службы по Смоленской области информацию в разрезе показателей, входящих в </w:t>
      </w:r>
      <w:hyperlink w:anchor="P1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казателей для проведения оценки налоговых расходов Борковского сельского поселения, предусмотренных приложением N 1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Куратор налоговых расходов до 15 октября текущего финансового года размещает информацию о нормативных, целевых и фискальных характеристиках налоговых расходах на официальном сайте Администрации Слободского сельского поселения  в информационно-телекоммуникационной сети "Интернет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орядок оценки налоговых расходов Слободского сельского посел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целях проведения оценки налоговых расход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куратор налоговых расходов до 1 февраля текущего финансового года (в 2020 году – до 01 апреля) направляет Управлению Федеральной налоговой службы по Смоленской области сведения о категориях плательщиков с указанием обусловливающих соответствующие налоговые расходы  муниципальных  правовых актов, в том числе действовавших в отчетном году и в году, предшествующем отчетному году, и иной информации, предусмотренной </w:t>
      </w:r>
      <w:hyperlink w:anchor="P1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м N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уратор налоговых расходов после получения от Управления Федеральной налоговой службы по Смоленской области соответствующей информации осуществляет оценку эффективности налоговых расходов и размещает  результаты указанной оценки на официальном сайте Администрации Слободского сельского поселения в срок до 30 апреля (в 2020году – до 30 июня). Результаты указанной оценки с уточненными данными о фискальных характеристиках налоговых расходов за отчетный период, а также при необходимости иная уточненная информация размещаются на официальном сайте Администрации Слободского сельского поселения в срок до 01 ию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ценка эффективности налоговых расходов включ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целесообразности налоговых рас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результативности налоговых расх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ритериями целесообразности налоговых расходов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ответствие налоговых расходов целям муниципальных программ, структурным элементам муниципальных программ и (или) целям социально-экономической политики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 Под общим количеством плательщиков понимается количество плательщиков, потенциально имеющих право на получение данной льго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случае несоответствия налоговых расходов хотя бы одному из критериев, указанных в пункте 3.3 настоящего Порядка, куратор налоговых расходов представляет Главе муниципального образования  Слободского сельского поселения  предложения о сохранении (уточнении, отмене) льгот для плательщ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качестве критерия результативности налогового расхода определяется как минимум один показатель (индикатор) достижения целей муниципальной  программы и (или) целей социально-экономической политики либо иной показатель (индикатор), на значение которого оказывают влияние налоговые расходы  Слобод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е подлежит вклад предусмотренных для плательщиков льгот в изменение значения показателя (индикатора) достижения целей муниципальной  программы и (или) целей социально-экономической политики поселения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ценка результативности налоговых расходов включает оценку бюджетной эффективности налоговых расх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 целях оценки бюджетной эффективности налоговых расходов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 программы и (или) целей социально-экономической полити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Сравнительный анализ включает сравнение объемов расходов местного бюджета в случае применения альтернативных механизмов достижения целей муниципальной программы и (или) целей социально-экономической политики поселения и объемов предоставленных льгот (расчет прироста показателя (индикатора) достижения целей муниципальной  программы и (или) целей социально-экономической политики поселения на 1 рубль налоговых расходов  Слободского сельского поселения  и на 1 рубль расходов местного бюджета для достижения того же показателя (индикатора) в случае применения альтернативных механизм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альтернативных механизмов достижения целей муниципальной  программы и (или) целей социально-экономической политики учитываются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бсидии или иные формы непосредственной финансовой поддержки плательщиков, имеющих право на льготы, за счет средств ме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оставление муниципальных гарантий по обязательствам плательщиков, имеющих право на льго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 альтернативных механизмов  достижения целей муниципальной программы и (или) целей социально-экономической политики  оценка результативности налогового расхода производится в соответствии с  п.3.5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о итогам оценки эффективности налогового расхода куратор налоговых расходов формулирует выводы о достижении целевых характеристик налогового расхода, вкладе налогового расхода в достижение целей муниципальной программы и (или) целей социально-экономической политики поселения, а также о наличии или об отсутствии более результативных (менее затратных для местного бюджета) альтернативных механизмов достижения целей муниципальной  программы и (или) целей социально-экономической политики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налоговых расходов, рекомендации по результатам указанной оценки, включая рекомендации о необходимости сохранения (уточнения, отмены) предоставленных плательщикам льгот, размещаются куратором налоговых расходов на официальном сайте Администрации Слобод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бобщения результатов оценки эффективно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логовых расходов Слободского сельского посел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уратор налоговых расходов обобщает результаты оценки эффективности налоговых расходов Слободского сельского поселения, выявляет неэффективные налоговые расходы, подготавливает предложения по изменению или отмене неэффективных налоговых расходов, а также по изменению оснований, порядка и условий их предост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ая информация об оценке налоговых расходов направляется Главе муниципального образования Слобод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Результаты рассмотрения оценки налоговых расходов учитываются при формировании основных направлений бюджетной и налоговой политики Слободского сельского поселения, а также при проведении оценки эффективности реализации муниципальных программ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237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ind w:left="623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оценки налоговых расходов Слободского сельского поселения  </w:t>
      </w:r>
    </w:p>
    <w:p>
      <w:pPr>
        <w:pStyle w:val="ConsPlusNormal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143"/>
      <w:bookmarkEnd w:id="2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Й ДЛЯ ПРОВЕДЕНИЯ ОЦЕНКИ НАЛОГОВЫХ РАСХОД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ЛОБОД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7371"/>
        <w:gridCol w:w="226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оставляемая инфор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 данны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е характеристики налоговых расходов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ского сельского посел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нормативные правовые акты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плательщиков налогов, для которых предусмотрены налоговые льготы, освобождения и иные преференции, установленные муниципальными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вступления в силу положений муниципальных нормативных правовых актов, устанавливающих налоговые льготы, освобождения и иные преференции по нал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начала действия предоставленного муниципальными нормативными правовыми актами права на налоговые льготы, освобождения и иные преференции по нал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действия налоговых льгот, освобождений и иных преференций по налогам, предоставленных муниципальными 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екращения действия налоговых льгот, освобождений и иных преференций по налогам, установленная муниципальными 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характеристики налоговых расходов Слободского сельского посел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категория налогового расхода Слободского сельского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едоставления налоговых льгот, освобождений и иных преференций для плательщиков налогов, установленных муниципальными 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муниципальных программ, наименования муниципальными  нормативных правовых актов, определяющих цели социально-экономической политики поселения, не относящиеся к муниципальным программам, в целях реализации которых предоставляются налоговые льготы, освобождения и иные преференции для плательщиков налогов, установленные муниципальными 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структурных элементов муниципальных  программ, в целях реализации которых предоставляются налоговые льготы, освобождения и иные преференции по налогам, установленные муниципальными 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 достижения целей муниципальных программ и (или) целей социально-экономической политики поселения, не относящихся к муниципальным программам, в связи с предоставлением налоговых льгот, освобождений и иных преференций по налогам, установленных муниципальными 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 (индикаторов) достижения целей муниципальных программ и (или) целей социально-экономической политики поселения, не относящихся к муниципальным программам, в связи с предоставлением налоговых льгот, освобождений и иных преференций, установленных муниципальными 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е (оценочные) значения показателей (индикаторов) достижения целей муниципальных программ и (или) целей социально-экономической политики поселения, не относящихся к муниципальным программам, в связи с предоставлением налоговых льгот, освобождений и иных преференций по налогам, установленных муниципальными  нормативными правовыми актами, на текущий финансовый год, очередной финансовый год и планов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вида экономической деятельности (по ОКВЭД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адлежность налогового расхода к группе полномочий в соответствии 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методико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пределения дотаций, утвержденной Постановлением Правительства Российской Федерации от 22 ноября 2004 года N 670 "О распределении дотаций на выравнивание бюджетной обеспеченности субъектов Российской Федерац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скальные характеристики налогового расхода Слободского сельского посел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льгот, освобождений и иных преференций, предоставленных для плательщиков налогов, в соответствии с муниципальными нормативными правовыми актами за отчетный год и за год, предшествующий отчетному году (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налоговой службы по Смоленской област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численность плательщиков налогов в отчетном финансовом году (едини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муниципальными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налоговой службы по Смоленской област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объем налогов, задекларированный для уплаты в местный бюджет  плательщиками налогов, имеющими право на налоговые льготы, освобождения и иные преференции, установленные муниципальными нормативными правовыми актами (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налоговой службы по Смоленской област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, задекларированный для уплаты в местный бюджет плательщиками налогов, имеющими право на налоговые льготы, освобождения и иные преференции, за 6 лет, предшествующих отчетному финансовому году (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налоговой службы по Смоленской области</w:t>
            </w:r>
          </w:p>
        </w:tc>
      </w:tr>
      <w:tr>
        <w:trPr>
          <w:trHeight w:val="77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оценки эффективности налогового рас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237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237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ind w:left="623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рядку оценки налоговых расходов Слободского сельского поселения</w:t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P255"/>
      <w:bookmarkStart w:id="4" w:name="P255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оценки эффективности налогового расх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ободского сельского поселения  за _____ год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налогового расхода Слободского сельского поселения (налоговой льготы),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а и категории налогоплательщико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куратора налоговых расходов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441"/>
        <w:gridCol w:w="155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п/п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ение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ценка целесообраз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и (или) цели социально-экономической политики поселения, не относящейся к муницип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й муниципальной программы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о соответствии налогового расхода целям муниципальной  программы и (или) целям социально-экономической политики поселения, не относящимся к муницип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о востребованности налоговых льг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ный вывод о сохранении (уточнении, отмене) налоговых льгот для плательщиков на основании оценки целесообраз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ценка результатив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 достижения целей муниципальных программ и (или) целей социально-экономической политики поселения, не относящихся к муниципальным программам, на значение которого оказывают влияни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 программам, по получателям налоговых льг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клада налоговой льготы в изменение значения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программам (разница между фактическим значением показателя и оценкой значения показателя (без учета налоговых льгот)) &lt;*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тернативные механизмы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о наличии/отсутствии более результативных (менее затратных) для местного бюджета альтернативных механизмов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ный вывод о сохранении (уточнении, отмене) налоговых льгот для плательщиков на основании оценки результа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тоги оценки эффективности налогового расх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и рекомендации по результатам оценки эффективности налогового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о данному показателю прилагаются расче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: расчеты к настоящему отчету на _____ лис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eastAsia="zh-CN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D858776746F0F4068C5BEB58CFC2DE1A7594451507748E1E397975F94F2A33032FD38C8C93EBA0623E8A78E6493BBF607547D37C71o9JCL" TargetMode="External"/><Relationship Id="rId4" Type="http://schemas.openxmlformats.org/officeDocument/2006/relationships/hyperlink" Target="consultantplus://offline/ref=CDD858776746F0F4068C5BEB58CFC2DE1A749546140F748E1E397975F94F2A33032FD3898B95E2A836649A7CAF1D35A0626958D3627295ABo8J5L" TargetMode="External"/><Relationship Id="rId5" Type="http://schemas.openxmlformats.org/officeDocument/2006/relationships/hyperlink" Target="consultantplus://offline/ref=CDD858776746F0F4068C5BEB58CFC2DE1A7797461F0F748E1E397975F94F2A33032FD3898B95E0A935649A7CAF1D35A0626958D3627295ABo8J5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8:00Z</dcterms:created>
  <dc:creator>Сельское поселение</dc:creator>
  <dc:description/>
  <cp:keywords/>
  <dc:language>en-US</dc:language>
  <cp:lastModifiedBy>user</cp:lastModifiedBy>
  <cp:lastPrinted>2020-03-19T10:50:00Z</cp:lastPrinted>
  <dcterms:modified xsi:type="dcterms:W3CDTF">2020-03-19T08:53:00Z</dcterms:modified>
  <cp:revision>58</cp:revision>
  <dc:subject/>
  <dc:title>ГЛАВА МУНИЦИПАЛЬНОГО ОБРАЗОВАНИЯ </dc:title>
</cp:coreProperties>
</file>