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6891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БОДСКОГО СЕЛЬСКОГО ПОСЕЛЕНИЯ </w:t>
        <w:br/>
        <w:t xml:space="preserve">ДЕМИДОВСКОГО РАЙОНА СМОЛЕНСКОЙ ОБЛАСТИ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от   19  октября  2020 года             № 32/1-р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510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 перечня налоговых расходов Слободского сельского поселения Демидовского района Смоленской области на 2021 год и плановый период 2022-2023 год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4.3 Бюджетного кодекса Российской Федер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3"/>
        <w:jc w:val="both"/>
        <w:rPr/>
      </w:pPr>
      <w:r>
        <w:rPr>
          <w:sz w:val="28"/>
          <w:szCs w:val="28"/>
        </w:rPr>
        <w:t>Утвердить перечень налоговых расходов Слободского сельского поселения Демидовского района Смоленской области на 2021 и плановый период 2022-2023 год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Heading1"/>
        <w:jc w:val="both"/>
        <w:rPr/>
      </w:pPr>
      <w:r>
        <w:rPr/>
        <w:t>Слободского сельского поселения</w:t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Г.В.Заварзина</w:t>
      </w:r>
    </w:p>
    <w:p>
      <w:pPr>
        <w:pStyle w:val="ConsPlusNormal"/>
        <w:tabs>
          <w:tab w:val="clear" w:pos="708"/>
          <w:tab w:val="left" w:pos="15309" w:leader="none"/>
        </w:tabs>
        <w:ind w:left="11907"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tabs>
          <w:tab w:val="clear" w:pos="708"/>
          <w:tab w:val="left" w:pos="15309" w:leader="none"/>
        </w:tabs>
        <w:ind w:left="11907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ряжением Администрации Слободского сельского поселения Демидовского района Смоленской области </w:t>
      </w:r>
    </w:p>
    <w:p>
      <w:pPr>
        <w:pStyle w:val="ConsPlusNormal"/>
        <w:tabs>
          <w:tab w:val="clear" w:pos="708"/>
          <w:tab w:val="left" w:pos="15309" w:leader="none"/>
        </w:tabs>
        <w:ind w:left="11907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10.2020 № 32/1-р</w:t>
      </w:r>
    </w:p>
    <w:p>
      <w:pPr>
        <w:pStyle w:val="ConsPlusNormal"/>
        <w:tabs>
          <w:tab w:val="clear" w:pos="708"/>
          <w:tab w:val="left" w:pos="15309" w:leader="none"/>
        </w:tabs>
        <w:ind w:left="11340" w:right="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57"/>
      <w:bookmarkStart w:id="1" w:name="Par57"/>
      <w:bookmarkEnd w:id="1"/>
    </w:p>
    <w:p>
      <w:pPr>
        <w:pStyle w:val="ConsPlusTitle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РАСХОДОВ СЛОБОДСКОГО СЕЛЬСКОГО ПОСЕЛЕНИЯ</w:t>
      </w:r>
    </w:p>
    <w:p>
      <w:pPr>
        <w:pStyle w:val="ConsPlusTitle"/>
        <w:ind w:right="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МИДОВСКОГО РАЙОНА СМОЛЕНСКОЙ ОБЛАСТИ на 2021 год и </w:t>
      </w:r>
    </w:p>
    <w:p>
      <w:pPr>
        <w:pStyle w:val="ConsPlusTitle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654"/>
        <w:gridCol w:w="1134"/>
        <w:gridCol w:w="1182"/>
        <w:gridCol w:w="1418"/>
        <w:gridCol w:w="1134"/>
        <w:gridCol w:w="1134"/>
        <w:gridCol w:w="1275"/>
        <w:gridCol w:w="1418"/>
        <w:gridCol w:w="1276"/>
        <w:gridCol w:w="1417"/>
        <w:gridCol w:w="1669"/>
        <w:gridCol w:w="116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п/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лога (сбора), по которому нормативным правовым актом поселения предусматрива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логовой льготы, освобождения и иной преферен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 нормативного правового акта поселения, предусматривающего налоговую льготу, освобождение и иные префер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получателей налоговой льготы, освобождения и иной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предоставления налоговой льготы, освобождения и иной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специалист Администрации  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, цели которой соответствуют налоговым расходам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 нормативного правового акта поселения, предусматривающего утверждение муниципальной программы, цели которой соответствуют налоговым расходам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социально-экономической политики поселения, не относящаяся к муниципа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значение показателя достижения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 нормативного правового акта поселения, предусматривающего цель социально-экономической политики поселения, не относящуюся к муниципальным программа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ступления в силу  нормативного правового акта поселения, устанавливающего налоговую льготу, освобождение и иные преферен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Освобождение от налогооблож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Совета депутатов от </w:t>
            </w:r>
            <w:r>
              <w:rPr>
                <w:rFonts w:cs="Times New Roman" w:ascii="Times New Roman" w:hAnsi="Times New Roman"/>
                <w:spacing w:val="4"/>
                <w:w w:val="10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4"/>
                <w:w w:val="107"/>
              </w:rPr>
              <w:t>11.09.2007 №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 местного самоуправ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суммы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бюджетных поток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4"/>
                <w:w w:val="107"/>
              </w:rPr>
              <w:t>01.01.20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налог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12 № 52 (11.09.2007 №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, автономные, казенные учреждения, финансовое обеспечение деятельности которых, в том числе по выполнению муниципального задания, осуществляется за счет средств бюджетов муниципальных образований Смоленской области на основании бюджетной сметы или в виде субсидии на возмещение нормативных затрат, связанных с оказанием ими в соответствии с муниципальным заданием муниципальных услуг (выполнением рабо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расходов плательщиков, финансовое обеспечение которых осуществляется в полном объеме или частично за счет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1.01.2008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Освобождение от налогооблож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вета депутатов от</w:t>
            </w:r>
            <w:r>
              <w:rPr>
                <w:rFonts w:cs="Times New Roman" w:ascii="Times New Roman" w:hAnsi="Times New Roman"/>
                <w:bCs/>
                <w:iCs/>
              </w:rPr>
              <w:t>19 декабря  2012 года №57, от 30 января  2013 года № 7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pacing w:val="4"/>
                <w:w w:val="107"/>
              </w:rPr>
              <w:t>11.09.2007 № 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участники и инвалиды ВОВ, ветераны и инвалиды боевых дейст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суммы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циальной защиты (поддержки) участников, инвалидов  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4"/>
                <w:w w:val="107"/>
              </w:rPr>
              <w:t>01.01.20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налог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26 июня  2017 года №24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pacing w:val="4"/>
                <w:w w:val="107"/>
              </w:rPr>
              <w:t>11.09.2007 № 25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бюджетные учреждения, созданные Смоленской областью в целях распоряжения объектами государственной собственности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расходов плательщиков, финансовое обеспечение которых осуществляется в полном объеме или частично за счет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став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шение Совета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29.03.2018  №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кты   налогообложения, включенных в перечень, определяемый в соответствии с п.7 ст.378.2 НК РФ, предусмотренных абзацем вторым п.10 ст.378.2 НК РФ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а пониженная ставка в размере 0,8 процентов (максимальная ставка 2 процен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налоговой нагрузки для налогоплатель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pacing w:val="4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20:00Z</dcterms:created>
  <dc:creator>Сельское поселение</dc:creator>
  <dc:description/>
  <cp:keywords/>
  <dc:language>en-US</dc:language>
  <cp:lastModifiedBy>user</cp:lastModifiedBy>
  <cp:lastPrinted>2020-10-23T10:34:00Z</cp:lastPrinted>
  <dcterms:modified xsi:type="dcterms:W3CDTF">2020-10-23T07:34:00Z</dcterms:modified>
  <cp:revision>76</cp:revision>
  <dc:subject/>
  <dc:title>ГЛАВА МУНИЦИПАЛЬНОГО ОБРАЗОВАНИЯ </dc:title>
</cp:coreProperties>
</file>